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>
          <w:sz w:val="20"/>
          <w:szCs w:val="20"/>
          <w:lang w:val="ru-RU"/>
        </w:rPr>
        <w:t>МИНИСТЕРСТВО НАУКИ И ВЫСШЕГО ОБРАЗОВАНИЯ РФ</w:t>
      </w:r>
    </w:p>
    <w:p>
      <w:pPr>
        <w:pStyle w:val="Style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ЛЬНОЕ ГОСУДАРСТВЕННОЕ БЮДЖЕТНОЕ</w:t>
      </w:r>
    </w:p>
    <w:p>
      <w:pPr>
        <w:pStyle w:val="Style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РАЗОВАТЕЛЬНОЕ УЧРЕЖДЕНИЕ</w:t>
      </w:r>
    </w:p>
    <w:p>
      <w:pPr>
        <w:pStyle w:val="Style12"/>
        <w:rPr>
          <w:spacing w:val="-3"/>
          <w:sz w:val="20"/>
          <w:szCs w:val="20"/>
          <w:lang w:val="ru-RU"/>
        </w:rPr>
      </w:pPr>
      <w:r>
        <w:rPr>
          <w:spacing w:val="-3"/>
          <w:sz w:val="20"/>
          <w:szCs w:val="20"/>
          <w:lang w:val="ru-RU"/>
        </w:rPr>
        <w:t>ВЫСШЕГО ПРОФЕССИОНАЛЬНОГО ОБРАЗОВАНИЯ</w:t>
      </w:r>
    </w:p>
    <w:p>
      <w:pPr>
        <w:pStyle w:val="Style12"/>
        <w:rPr>
          <w:sz w:val="20"/>
          <w:szCs w:val="20"/>
          <w:lang w:val="ru-RU"/>
        </w:rPr>
      </w:pPr>
      <w:r>
        <w:rPr>
          <w:spacing w:val="-3"/>
          <w:sz w:val="20"/>
          <w:szCs w:val="20"/>
          <w:lang w:val="ru-RU"/>
        </w:rPr>
        <w:t>«ДОНСКОЙ ГОСУДАРСТВЕННЫЙ ТЕХНИЧЕСКИЙ УНИВЕРСИТЕТ»</w:t>
      </w:r>
    </w:p>
    <w:p>
      <w:pPr>
        <w:pStyle w:val="Normal"/>
        <w:ind w:firstLine="567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Кафедра «История и культурология»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МЕТОДИЧЕСКИЕ УКАЗАНИЯ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исциплина «Экономика рекламной деятельности»)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для студентов заочной формы обучения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направления подготовки 42.03.01 Реклама и связи с общественностью (профиль Реклама)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Ростов-на-Дону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2022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numPr>
          <w:ilvl w:val="0"/>
          <w:numId w:val="5"/>
        </w:numPr>
        <w:jc w:val="center"/>
        <w:rPr/>
      </w:pPr>
      <w:r>
        <w:rPr>
          <w:b/>
        </w:rPr>
        <w:t>ОБЩИЕ МЕТОДИЧЕСКИЕ РЕКОМЕНДАЦИИ ПО ИЗУЧЕНИЮ ДИСЦИПЛИНЫ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Экономика рекламной деятельности»</w:t>
      </w:r>
    </w:p>
    <w:p>
      <w:pPr>
        <w:pStyle w:val="Footnot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ind w:firstLine="567"/>
        <w:jc w:val="both"/>
        <w:rPr/>
      </w:pPr>
      <w:r>
        <w:rPr>
          <w:bCs/>
        </w:rPr>
        <w:t xml:space="preserve">Дисциплина «Экономика рекламной деятельности» представляет собой комплекс содержательно взаимосвязанных и взаимозависимых тем, отражающих экономические и организационные вопросы функционирования субъектов рекламно-коммуникационной деятельности. Экономические основы рекламной деятельности стали предметом изучения в системе эффективного управления организациями в различных отраслях и сферах бизнеса. </w:t>
      </w:r>
    </w:p>
    <w:p>
      <w:pPr>
        <w:pStyle w:val="Footnote"/>
        <w:ind w:firstLine="567"/>
        <w:jc w:val="both"/>
        <w:rPr/>
      </w:pPr>
      <w:r>
        <w:rPr>
          <w:bCs/>
        </w:rPr>
        <w:t xml:space="preserve">Рекламная деятельность выступает одной из самых своеобразных и характерных составляющих современного бизнеса, эффективность которой оценивается достижением как экономических, так и коммуникативных целей. </w:t>
      </w:r>
      <w:r>
        <w:rPr>
          <w:bCs/>
          <w:iCs/>
        </w:rPr>
        <w:t>Целью</w:t>
      </w:r>
      <w:r>
        <w:rPr>
          <w:bCs/>
          <w:i/>
          <w:iCs/>
        </w:rPr>
        <w:t xml:space="preserve"> </w:t>
      </w:r>
      <w:r>
        <w:rPr>
          <w:bCs/>
        </w:rPr>
        <w:t>дисциплины «Экономика рекламной деятельности» является изучение обучающимися основных принципов и особенностей экономики в сфере рекламного бизнеса, развитие экономического мышления, необходимого для понимания и оценки разнообразных форм, способов, методов оценки разных сторон маркетинговой и рекламной деятельности.</w:t>
      </w:r>
    </w:p>
    <w:p>
      <w:pPr>
        <w:pStyle w:val="Footnote"/>
        <w:ind w:firstLine="567"/>
        <w:jc w:val="both"/>
        <w:rPr>
          <w:bCs/>
        </w:rPr>
      </w:pPr>
      <w:r>
        <w:rPr>
          <w:bCs/>
          <w:iCs/>
        </w:rPr>
        <w:t>Задачи дисциплины</w:t>
      </w:r>
      <w:r>
        <w:rPr>
          <w:bCs/>
        </w:rPr>
        <w:t>: усвоение основных понятий и принципов, связанных с функционированием рынка рекламы, ознакомление с современным состоянием рекламного бизнеса; формирование у обучающихся теоретической базы для других экономических и специальных дисциплин; формирование и закрепление практических навыков экономических расчетов, связанных с планированием и бюджетированием рекламной деятельности; формирование умения самостоятельно приобретать, усваивать и применять теоретические знания для экономического анализа и решения конкретных социально-экономических проблем и др.</w:t>
      </w:r>
    </w:p>
    <w:p>
      <w:pPr>
        <w:pStyle w:val="Footnot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. МЕТОДИЧЕСКИЕ УКАЗАНИЯ ДЛЯ СТУДЕНТОВ ЗАОЧНОЙ ФОРМЫ ОБУЧЕНИЯ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ма контрольной работы выбирается студентом в соответствии с последней цифрой номера зачетной книжки. Например, если последняя цифра номера зачетки – 4, то студент может  выбрать </w:t>
      </w:r>
      <w:r>
        <w:rPr>
          <w:sz w:val="20"/>
          <w:szCs w:val="20"/>
          <w:u w:val="single"/>
        </w:rPr>
        <w:t>одну из тем</w:t>
      </w:r>
      <w:r>
        <w:rPr>
          <w:sz w:val="20"/>
          <w:szCs w:val="20"/>
        </w:rPr>
        <w:t xml:space="preserve"> под номерами 4 или 14, если последняя цифра – 0, то может быть выбрана тема под номером 10 или 20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sz w:val="20"/>
          <w:szCs w:val="20"/>
        </w:rPr>
        <w:tab/>
        <w:t>Работа должна быть озаглавлена – вначале необходимо указать тему, сформулированную в соответствии со списком. Обязательным элементом контрольной работы является план, состоящий  из трех основных пунктов. Во введении студент обосновывает выбор темы и указывает ее важность или актуальность для изучения, определяет основные проблемы работы, цели и задачи контрольной работы. В основной части раскрывается содержание темы. В конце контрольной работы следует заключение, в котором подводятся итоги и делаются выводы  по рассматриваемой проблеме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bCs/>
          <w:sz w:val="20"/>
          <w:szCs w:val="20"/>
        </w:rPr>
        <w:t>Следует придерживаться рекомендуемого объёма контрольной работы –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20</w:t>
      </w:r>
      <w:r>
        <w:rPr>
          <w:bCs/>
          <w:sz w:val="20"/>
          <w:szCs w:val="20"/>
          <w:lang w:val="ru-RU"/>
        </w:rPr>
        <w:t>-25</w:t>
      </w:r>
      <w:r>
        <w:rPr>
          <w:bCs/>
          <w:sz w:val="20"/>
          <w:szCs w:val="20"/>
        </w:rPr>
        <w:t xml:space="preserve"> страниц компьютерного текста (</w:t>
      </w:r>
      <w:r>
        <w:rPr>
          <w:bCs/>
          <w:sz w:val="20"/>
          <w:szCs w:val="20"/>
          <w:lang w:val="en-US"/>
        </w:rPr>
        <w:t>TNR</w:t>
      </w:r>
      <w:r>
        <w:rPr>
          <w:bCs/>
          <w:sz w:val="20"/>
          <w:szCs w:val="20"/>
        </w:rPr>
        <w:t>, 14 шрифт, 1,5 интервал)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Список литературы к работе должен включать как общие работы по экономике в рекламно-коммуникационной деятельности, так и сборники статей, журнальные статьи, монографии (или части монографий) по выбранной теме. Если в тексте есть цитируемое высказывание, то следует сделать ссылку в конце предложения в квадратных скобках на номер цитируемого источника из списка литературы с указанием страницы. </w:t>
      </w:r>
    </w:p>
    <w:p>
      <w:pPr>
        <w:pStyle w:val="TextBodyIndent"/>
        <w:spacing w:before="0" w:after="0"/>
        <w:ind w:left="0" w:hanging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</w:rPr>
        <w:tab/>
        <w:t xml:space="preserve">В контрольную работу </w:t>
      </w:r>
      <w:r>
        <w:rPr>
          <w:bCs/>
          <w:sz w:val="20"/>
          <w:szCs w:val="20"/>
          <w:lang w:val="ru-RU"/>
        </w:rPr>
        <w:t>рекомендуется</w:t>
      </w:r>
      <w:r>
        <w:rPr>
          <w:bCs/>
          <w:sz w:val="20"/>
          <w:szCs w:val="20"/>
        </w:rPr>
        <w:t xml:space="preserve"> включать иллюстрации по соответствующей теме.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ab/>
      </w:r>
      <w:r>
        <w:rPr>
          <w:sz w:val="20"/>
          <w:szCs w:val="20"/>
        </w:rPr>
        <w:t xml:space="preserve">При выполнении всех требований, предъявляемых к контрольной работе, студент получает положительную рецензию, работа рекомендуется к защите. Все замечания, указанные в рецензии, необходимо учесть, то есть внести дополнения и изменения к основному тексту на дополнительных листах. Контрольная работа должна быть сдана на проверку заранее, не позднее чем за 2-3 недели до начала сессии. Забрать проверенную работу нужно также заранее - до зачета, при необходимости доработать. На защите контрольной работы или зачёте (экзамене) студент представляет экзаменатору свою </w:t>
      </w:r>
      <w:r>
        <w:rPr>
          <w:iCs/>
          <w:sz w:val="20"/>
          <w:szCs w:val="20"/>
        </w:rPr>
        <w:t>проверенную</w:t>
      </w:r>
      <w:r>
        <w:rPr>
          <w:sz w:val="20"/>
          <w:szCs w:val="20"/>
        </w:rPr>
        <w:t xml:space="preserve"> контрольную работу, рецензию и текст дополнений и доработок.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ab/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ится защита контрольной работы в виде собеседования по теме контрольной работы, т.е. студент должен знать содержание своей работы и уметь внятно и четко его изложить при устном ответе, ответить на возможные дополнительные вопросы в пределах темы. Результаты собеседований засчитываются преподавателем при выставлении итоговой оценки в период зачетно-экзаменационной сессии.</w:t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 к экзамену по дисциплине: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е о предприятии, организации. 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Формы осуществления предпринимательской деятельности. 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лассификация предприятий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нятие основных фондов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етоды стоимостной оценки основных фондов организации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мортизация основных фондов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казатели эффективности использования основных фондов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нятие, состав и структура оборотных средств организации. 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точники формирования оборотных средств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казатели эффективности использования оборотных средств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нятие трудовых ресурсов. Персонал организации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Экономическая сущность и показатели производительности труда. 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bookmarkStart w:id="0" w:name="_Hlk83213876"/>
      <w:bookmarkEnd w:id="0"/>
      <w:r>
        <w:rPr>
          <w:bCs/>
          <w:sz w:val="20"/>
          <w:szCs w:val="20"/>
        </w:rPr>
        <w:t>Факторы и резервы роста производительности труда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bookmarkStart w:id="1" w:name="_Hlk83213876"/>
      <w:bookmarkEnd w:id="1"/>
      <w:r>
        <w:rPr>
          <w:bCs/>
          <w:sz w:val="20"/>
          <w:szCs w:val="20"/>
        </w:rPr>
        <w:t>Понятие оплаты труда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сновные элементы тарифной системы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Формы и системы оплаты труда. 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Цена и её функции в рыночной экономике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остав и структура цены. 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етодика расчета исходной цены на продукцию и услуги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етоды ценообразования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bookmarkStart w:id="2" w:name="_Hlk87521605"/>
      <w:bookmarkEnd w:id="2"/>
      <w:r>
        <w:rPr>
          <w:bCs/>
          <w:sz w:val="20"/>
          <w:szCs w:val="20"/>
        </w:rPr>
        <w:t>Экономическое содержание конъюнктуры рынка услуг и показатели, ее формирующие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bookmarkStart w:id="3" w:name="_Hlk87521605"/>
      <w:bookmarkEnd w:id="3"/>
      <w:r>
        <w:rPr>
          <w:bCs/>
          <w:sz w:val="20"/>
          <w:szCs w:val="20"/>
        </w:rPr>
        <w:t>Емкость рынка и методы ее расчета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пределение спроса и расчет степени его удовлетворения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ценка рыночных долей и интенсивности конкуренции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етодика исследования рыночной конъюнктуры. Составление конъюнктурного прогноза развития рынка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Финансово-экономические показатели предприятия 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ценка потенциала предприятия. 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инансовые результаты деятельности предприятия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куренция: экономическая сущность и формы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казатели конкурентоспособности товаров и услуг и организаций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етоды оценки конкурентоспособности товаров и услуг и организаций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влекательность рынка и ее определение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Цели и задачи создания бизнес-планов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Этапы разработки и структура бизнес-плана.</w:t>
      </w:r>
    </w:p>
    <w:p>
      <w:pPr>
        <w:pStyle w:val="Normal"/>
        <w:numPr>
          <w:ilvl w:val="0"/>
          <w:numId w:val="3"/>
        </w:numPr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держание бизнес-плана.</w:t>
      </w:r>
    </w:p>
    <w:p>
      <w:pPr>
        <w:pStyle w:val="Normal"/>
        <w:ind w:left="12"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2"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2" w:firstLine="4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мерная тематика контрольных работ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Предприятие – основное звено рыночной экономики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онно-производственные основы экономики предприятия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Механизм управления предприятием и его характеристика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Пути повышения эффективности управления предприятием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онно-правовые формы предпринимательской деятельности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Субъекты предпринимательства, их виды и эффективность деятельности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Малое предпринимательство, его эффективность и роль в рыночной экономике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бенности развития и совершенствования деятельности малых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предприятий в сфере услуг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Государственные и муниципальные унитарные предприятия: сущность, особенность образования, функционирования и ликвидации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Общества с ограниченной ответственностью: сущность и эффективность функционирования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Акционерные общества: виды и эффективность их деятельности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Оценка эффективности организационно-правовых форм предприятий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ая среда предприятий, ее состав и влияние на деятельность предприятия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Производственный потенциал предприятия, его состав и стоимостная оценка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Амортизационные отчисления основных фондов, методы ее расчета и их влияние на технико-экономические показатели предприятия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Производственная мощность предприятия, факторы ее определяющие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Пути улучшения использования основных фондов предприятия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Нематериальные активы: экономическая сущность, показатели использования и пути их улучшения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Оборотные средства, их сущность и методы определения эффективности использования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Трудовой потенциал предприятия и пути улучшения его использования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формирования и эффективность использования трудовых ресурсов предприятия в условиях рыночной экономики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Формы и системы оплаты труда работающих на предприятиях сервиса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Нетрадиционные системы оплаты труда и их влияние на эффективность деятельности предприятия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эффективности использования трудового потенциала предприятия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Резервы и факторы роста производительности труда на предприятии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Финансовые ресурсы предприятий и эффективность их использования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Пути повышения эффективности использования производственного потенциала предприятия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себестоимости продукции работ, услуг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ая сущность прибыли предприятия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формирования и распределения прибыли на предприятиях с различными организационно-правовыми формами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Ценовая политика предприятия, методы расчета цен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Система налогообложения и ее влияние на эффективность деятельности предприятия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Планирование производственно-хозяйственной деятельности предприятия: сущность и виды планов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Бизнес-план предприятия, его роль и назначение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Инвестиционная политика предприятия, экономическая сущность и содержание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Инновационная деятельность предприятия и ее эффективность.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ая оценка производственно-хозяйственной деятельности предприятия.</w:t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уемая литература.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Щепакин Михаил Борисович, Хандамова Эва Фризовна Экономика маркетинговой и рекламной деятельности: Учебное пособие. Москва: Издательство "Магистр", 2021.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Баскакова Ольга Викторовна, Сейко Лилия Феофановна Экономика предприятия (организации): Учебник</w:t>
        <w:tab/>
        <w:t>Москва: Издательско- торговая корпорация "Дашков и К", 2018.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Скляренко Вячеслав Константинович, Прудников Владимир Михайлович</w:t>
        <w:tab/>
        <w:t>Экономика предприятия: Учебник</w:t>
        <w:tab/>
        <w:t>Москва: ООО "Научно- издательский центр ИНФРА-М", 2018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0"/>
          <w:szCs w:val="20"/>
        </w:rPr>
        <w:t>Грибов, В. Д., Грузинов, В. П.</w:t>
        <w:tab/>
        <w:t>Экономика предприятия: учебник (практикум) для студентов, обучающихся по направлению подготовки «Менеджмент», уровень - бакалавр</w:t>
        <w:tab/>
        <w:t>М.: КУРС : ИНФРА-М, 2015.</w:t>
      </w:r>
    </w:p>
    <w:sectPr>
      <w:footerReference w:type="default" r:id="rId2"/>
      <w:footerReference w:type="first" r:id="rId3"/>
      <w:type w:val="nextPage"/>
      <w:pgSz w:orient="landscape" w:w="8419" w:h="11906"/>
      <w:pgMar w:left="1077" w:right="1077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1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hanging="0"/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Центр Знак"/>
    <w:qFormat/>
    <w:rPr>
      <w:sz w:val="24"/>
      <w:szCs w:val="22"/>
      <w:lang w:val="en-US" w:bidi="ar-SA"/>
    </w:rPr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b/>
      <w:bCs/>
      <w:i/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left="360" w:hanging="0"/>
      <w:jc w:val="center"/>
    </w:pPr>
    <w:rPr>
      <w:b/>
      <w:bCs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1">
    <w:name w:val="Цитата"/>
    <w:basedOn w:val="Normal"/>
    <w:qFormat/>
    <w:pPr>
      <w:ind w:left="360" w:right="-83" w:hanging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9:55:00Z</dcterms:created>
  <dc:creator>s</dc:creator>
  <dc:description/>
  <cp:keywords/>
  <dc:language>en-US</dc:language>
  <cp:lastModifiedBy>Никита Скрынников</cp:lastModifiedBy>
  <cp:lastPrinted>2019-05-30T00:13:00Z</cp:lastPrinted>
  <dcterms:modified xsi:type="dcterms:W3CDTF">2022-10-04T09:55:00Z</dcterms:modified>
  <cp:revision>2</cp:revision>
  <dc:subject/>
  <dc:title>ТЕМА 4</dc:title>
</cp:coreProperties>
</file>